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ном процессе в Ульяновской области»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изнании утратившими силу законодательного акта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дельных положений законодательного акта) Ульяновской области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9 ноября 2005 года № 130-ЗО </w:t>
        <w:br/>
        <w:t xml:space="preserve">«О бюджетном процессе в Ульяновской области» </w:t>
      </w:r>
      <w:r>
        <w:rPr>
          <w:bCs/>
          <w:sz w:val="28"/>
          <w:szCs w:val="28"/>
        </w:rPr>
        <w:t>(«Ульяновская правда» от 09.12.2005 № 114; от 07.06.2006 № 41; от 31.01.2007 № 8; от 04.08.2007 № 64-65; от 05.12.2007 № 104; от 16.04.2008 № 33; от 12.11.2008 № 92; от 19.12.2008 № 103; от 03.04.2009 № 25; от 03.07.2009 № 53; от 05.08.2009 № 63; от 02.10.2009 № 80; от 05.02.2010 № 9; от 12.05.2010 № 35-36; от 29.09.2010 № 79; от 06.10.2010 № 81; от 09.10.2010 № 83; от</w:t>
      </w:r>
      <w:r>
        <w:rPr>
          <w:sz w:val="28"/>
          <w:szCs w:val="28"/>
        </w:rPr>
        <w:t xml:space="preserve"> 08.12.2010 № 100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татью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4 статьи 16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тью 17 дополнить частью 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о проекту закона Ульяновской области об областном бюджете Ульяновской области проводятся публичные слушания в порядке, установленном статьёй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20 цифры «30» заменить цифрами «40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27 дополнить частью 5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убличные слушания по проекту закона Ульяновской области о внесении изменений в закон Ульяновской области об областном бюджете Ульяновской области на текущий финансовый год и плановый период не проводятся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в наименовании главы 6 слова «Публичные слушания по проекту годового отчёта об исполнении областного бюджета Ульяновской области» заменить словами «Публичные слушания по проекту закона Ульяновской области об областном бюджете Ульяновской области и годовому отчёту об исполнении областного бюджета Ульяновской области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7) статью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Статья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Публичные слушания по проекту закона Ульяновской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области об областном бюджете Ульяновской об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и годовому отчёту об исполнении област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. По проекту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му отчёту об исполнении областного бюджета Ульяновской области</w:t>
      </w:r>
      <w:r>
        <w:rPr>
          <w:sz w:val="28"/>
          <w:szCs w:val="28"/>
        </w:rPr>
        <w:t xml:space="preserve"> Законодательным Собранием Ульяновской области проводятся публичные слушания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одятся посредством размещения проекта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го отчёта об исполнении областного бюджета Ульяновской области</w:t>
      </w:r>
      <w:r>
        <w:rPr>
          <w:sz w:val="28"/>
          <w:szCs w:val="28"/>
        </w:rPr>
        <w:t xml:space="preserve"> на официальном сайте Законодательного Собрания Ульяновской области в информационно-телекоммуникационной сети «Интернет» и рассмотрения поступивших предложений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3. Размещение проекта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го отчёта об исполнении областного бюджета Ульяновской области</w:t>
      </w:r>
      <w:r>
        <w:rPr>
          <w:sz w:val="28"/>
          <w:szCs w:val="28"/>
        </w:rPr>
        <w:t xml:space="preserve"> на официальном сайте Законодательного Собрания Ульяновской области в информационно-телекоммуникационной сети «Интернет» осуществляется в течение трёх рабочих дней со дня внесения проекта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го отчёта об исполнении областного бюджета Ульяновской области</w:t>
      </w:r>
      <w:r>
        <w:rPr>
          <w:sz w:val="28"/>
          <w:szCs w:val="28"/>
        </w:rPr>
        <w:t xml:space="preserve"> в Законодательное Собрание Ульяновской области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4. В публичных слушаниях вправе участвовать граждане Российской Федерации, а также представители организаций, представители государственных органов и органов местного самоуправления (далее – заинтересованные лиц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Заинтересованные лица в течение пяти рабочих дней после дня размещения проекта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го отчёта об исполнении областного бюджета Ульяновской области</w:t>
      </w:r>
      <w:r>
        <w:rPr>
          <w:sz w:val="28"/>
          <w:szCs w:val="28"/>
        </w:rPr>
        <w:t xml:space="preserve"> на официальном сайте Законодательного Собрания Ульяновской области  в информационно-телекоммуникационной сети «Интернет» представляют в Законодательное Собрание Ульяновской области письменно либо в электронной форме мотивированные предложения в отношении текстовой части проекта закона Ульяновской области об областном бюджете Ульяновской области и годового отчёта об исполнении областного бюджета Ульяновской области и приложений к 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едложения должны содержать указание на статьи текстовой части проекта закона Ульяновской области об областном бюджете Ульяновской области и годового отчёта об исполнении областного бюджета Ульяновской области и строки (таблицы) приложений к ним, в которые, по мнению заинтересованных лиц, следует внести изменения, а также обоснование необходимости внесения таких изме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ложения, поступившие к проекту закона </w:t>
      </w:r>
      <w:r>
        <w:rPr>
          <w:bCs/>
          <w:sz w:val="28"/>
          <w:szCs w:val="28"/>
        </w:rPr>
        <w:t>Ульяновской области об областном бюджете Ульяновской области и годовому отчёту об исполнении областного бюджета Ульяновской области</w:t>
      </w:r>
      <w:r>
        <w:rPr>
          <w:sz w:val="28"/>
          <w:szCs w:val="28"/>
        </w:rPr>
        <w:t>, в течение пяти рабочих дней обобщаются Комитетом по бюджету и направляются на заключение в Правительство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равительство Ульяновской области в течение пяти рабочих дней со дня поступления обобщённых Комитетом по бюджету предложений рассматривает их и принимает решение об учёте либо отклонении предло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чёта предложений Правительство Ульяновской области в течение пяти рабочих дней со дня принятия соответствующего решения вносит в Законодательное Собрание Ульяновской области доработанные проект закона Ульяновской области об областном бюджете Ульяновской области и годовой отчёт об исполнении областного бюджета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предложений Правительство Ульяновской области на следующий день после дня принятия решения об их отклонении направляет в    Законодательное Собрание Ульяновской области заключение, в котором указываются причины отклонения предложений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абзаце первом части 3 статьи 38 слова «и информации об итогах публичных слушаний по проекту годового отчёта об исполнении областного бюджета Ульяновской области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ункт 8 части 1 статьи 39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) пункты 1, 2, абзацы третий, четвёртый подпункта «в» пункта 3 статьи 1 и</w:t>
      </w:r>
      <w:r>
        <w:rPr>
          <w:sz w:val="28"/>
          <w:szCs w:val="28"/>
        </w:rPr>
        <w:t xml:space="preserve"> статью 2 Закона Ульяновской области от 29 сентября 2009 года № 128-ЗО </w:t>
        <w:br/>
        <w:t>«О внесении изменений в Закон Ульяновской области «О бюджетном процессе в Ульяновской области» («Ульяновская правда» от 02.10.2009 № 8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 Ульяновской области от 11 мая 2010 года № 58-ЗО «О внесении изменения в статью 38 Закона Ульяновской области «О бюджетном процессе в Ульяновской области» («Ульяновская правда» от 12.05.2010 № 35-36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9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27:00Z</dcterms:created>
  <dc:creator>Казаков Ю.В.</dc:creator>
  <dc:description/>
  <cp:keywords/>
  <dc:language>en-US</dc:language>
  <cp:lastModifiedBy>user</cp:lastModifiedBy>
  <cp:lastPrinted>2011-09-13T15:13:00Z</cp:lastPrinted>
  <dcterms:modified xsi:type="dcterms:W3CDTF">2011-09-30T04:28:00Z</dcterms:modified>
  <cp:revision>8</cp:revision>
  <dc:subject/>
  <dc:title>29 ноября 2005 года N 130-ЗО</dc:title>
</cp:coreProperties>
</file>